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raining for the personal of the voluntary servic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38/Municipality of Golubac/72041/TD5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> </cp:lastModifiedBy>
  <cp:lastPrinted>2013-07-02T16:06:00Z</cp:lastPrinted>
  <dcterms:modified xsi:type="dcterms:W3CDTF">2018-11-15T20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